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>
          <w:trHeight w:val="2278" w:hRule="atLeast"/>
        </w:trPr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ложение №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 Порядку предоставления в 2014 году из                         средств местного бюджета субсидий для </w:t>
            </w:r>
          </w:p>
          <w:p>
            <w:pPr>
              <w:pStyle w:val="Normal"/>
              <w:rPr/>
            </w:pPr>
            <w:r>
              <w:rPr/>
              <w:t>формирования благоприятных условий</w:t>
            </w:r>
          </w:p>
          <w:p>
            <w:pPr>
              <w:pStyle w:val="Normal"/>
              <w:rPr/>
            </w:pPr>
            <w:r>
              <w:rPr/>
              <w:t xml:space="preserve">способствующих созданию и деятель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товариществ собственников жилья на территории ДГ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многоквартирных домов, входящих в ТСЖ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72"/>
        <w:gridCol w:w="3168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Наименование ТСЖ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лицейская, 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юз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льнереченская,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4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вет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 Даманского, 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рант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 Даманского, 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8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вартал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уха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уха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уха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краинская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,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19,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1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4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иск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4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ют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. Лазо, 29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. Лазо, 35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80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4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вартал-2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краинская, 11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Дом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востокская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ладивостокская, 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востокская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востокская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ладивостокская,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востокская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востокская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5 лет Октября, 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775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1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3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2606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3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беда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евский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евская, 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граничник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гистральный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гистральная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гистральная,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нинский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5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45:00Z</dcterms:created>
  <dc:creator>user54</dc:creator>
  <dc:description/>
  <cp:keywords/>
  <dc:language>en-US</dc:language>
  <cp:lastModifiedBy>user26</cp:lastModifiedBy>
  <cp:lastPrinted>2014-02-06T09:51:00Z</cp:lastPrinted>
  <dcterms:modified xsi:type="dcterms:W3CDTF">2014-04-03T02:4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Приложение № 1</dc:title>
</cp:coreProperties>
</file>